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293391260"/>
            <w:bookmarkStart w:id="1" w:name="__Fieldmark__1_3293391260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293391260"/>
            <w:bookmarkStart w:id="3" w:name="__Fieldmark__2_329339126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